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883433253"/>
            <w:bookmarkStart w:id="1" w:name="__Fieldmark__6_883433253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883433253"/>
            <w:bookmarkStart w:id="3" w:name="__Fieldmark__7_883433253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883433253"/>
            <w:bookmarkStart w:id="5" w:name="__Fieldmark__8_883433253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883433253"/>
            <w:bookmarkStart w:id="7" w:name="__Fieldmark__16_883433253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883433253"/>
            <w:bookmarkStart w:id="9" w:name="__Fieldmark__17_883433253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883433253"/>
            <w:bookmarkStart w:id="11" w:name="__Fieldmark__18_883433253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883433253"/>
            <w:bookmarkStart w:id="13" w:name="__Fieldmark__19_883433253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883433253"/>
            <w:bookmarkStart w:id="15" w:name="__Fieldmark__24_883433253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883433253"/>
            <w:bookmarkStart w:id="17" w:name="__Fieldmark__25_883433253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883433253"/>
            <w:bookmarkStart w:id="19" w:name="__Fieldmark__26_883433253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883433253"/>
            <w:bookmarkStart w:id="21" w:name="__Fieldmark__27_883433253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883433253"/>
            <w:bookmarkStart w:id="23" w:name="__Fieldmark__32_883433253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883433253"/>
            <w:bookmarkStart w:id="25" w:name="__Fieldmark__33_883433253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883433253"/>
            <w:bookmarkStart w:id="27" w:name="__Fieldmark__34_883433253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883433253"/>
            <w:bookmarkStart w:id="29" w:name="__Fieldmark__35_883433253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883433253"/>
            <w:bookmarkStart w:id="31" w:name="__Fieldmark__40_883433253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883433253"/>
            <w:bookmarkStart w:id="33" w:name="__Fieldmark__41_883433253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883433253"/>
            <w:bookmarkStart w:id="35" w:name="__Fieldmark__42_883433253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883433253"/>
            <w:bookmarkStart w:id="37" w:name="__Fieldmark__43_88343325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883433253"/>
            <w:bookmarkStart w:id="39" w:name="__Fieldmark__48_88343325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883433253"/>
            <w:bookmarkStart w:id="41" w:name="__Fieldmark__49_88343325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883433253"/>
            <w:bookmarkStart w:id="43" w:name="__Fieldmark__50_883433253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883433253"/>
            <w:bookmarkStart w:id="45" w:name="__Fieldmark__51_883433253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883433253"/>
            <w:bookmarkStart w:id="47" w:name="__Fieldmark__56_883433253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883433253"/>
            <w:bookmarkStart w:id="49" w:name="__Fieldmark__57_883433253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883433253"/>
            <w:bookmarkStart w:id="51" w:name="__Fieldmark__58_883433253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883433253"/>
            <w:bookmarkStart w:id="53" w:name="__Fieldmark__59_883433253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883433253"/>
            <w:bookmarkStart w:id="55" w:name="__Fieldmark__64_883433253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883433253"/>
            <w:bookmarkStart w:id="57" w:name="__Fieldmark__65_883433253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883433253"/>
            <w:bookmarkStart w:id="59" w:name="__Fieldmark__66_883433253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883433253"/>
            <w:bookmarkStart w:id="61" w:name="__Fieldmark__67_883433253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883433253"/>
            <w:bookmarkStart w:id="63" w:name="__Fieldmark__72_883433253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883433253"/>
            <w:bookmarkStart w:id="65" w:name="__Fieldmark__73_883433253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883433253"/>
            <w:bookmarkStart w:id="67" w:name="__Fieldmark__74_883433253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883433253"/>
            <w:bookmarkStart w:id="69" w:name="__Fieldmark__75_883433253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883433253"/>
            <w:bookmarkStart w:id="71" w:name="__Fieldmark__80_883433253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883433253"/>
            <w:bookmarkStart w:id="73" w:name="__Fieldmark__81_883433253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883433253"/>
            <w:bookmarkStart w:id="75" w:name="__Fieldmark__82_883433253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883433253"/>
            <w:bookmarkStart w:id="77" w:name="__Fieldmark__83_883433253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883433253"/>
            <w:bookmarkStart w:id="79" w:name="__Fieldmark__88_883433253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883433253"/>
            <w:bookmarkStart w:id="81" w:name="__Fieldmark__89_883433253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883433253"/>
            <w:bookmarkStart w:id="83" w:name="__Fieldmark__90_883433253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883433253"/>
            <w:bookmarkStart w:id="85" w:name="__Fieldmark__91_883433253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883433253"/>
            <w:bookmarkStart w:id="87" w:name="__Fieldmark__96_883433253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883433253"/>
            <w:bookmarkStart w:id="89" w:name="__Fieldmark__97_883433253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883433253"/>
            <w:bookmarkStart w:id="91" w:name="__Fieldmark__98_883433253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883433253"/>
            <w:bookmarkStart w:id="93" w:name="__Fieldmark__99_883433253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883433253"/>
            <w:bookmarkStart w:id="95" w:name="__Fieldmark__104_883433253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883433253"/>
            <w:bookmarkStart w:id="97" w:name="__Fieldmark__105_883433253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883433253"/>
            <w:bookmarkStart w:id="99" w:name="__Fieldmark__106_883433253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883433253"/>
            <w:bookmarkStart w:id="101" w:name="__Fieldmark__107_883433253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883433253"/>
            <w:bookmarkStart w:id="103" w:name="__Fieldmark__112_883433253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883433253"/>
            <w:bookmarkStart w:id="105" w:name="__Fieldmark__113_883433253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883433253"/>
            <w:bookmarkStart w:id="107" w:name="__Fieldmark__114_883433253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883433253"/>
            <w:bookmarkStart w:id="109" w:name="__Fieldmark__115_883433253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883433253"/>
            <w:bookmarkStart w:id="111" w:name="__Fieldmark__120_883433253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883433253"/>
            <w:bookmarkStart w:id="113" w:name="__Fieldmark__121_883433253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883433253"/>
            <w:bookmarkStart w:id="115" w:name="__Fieldmark__122_883433253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883433253"/>
            <w:bookmarkStart w:id="117" w:name="__Fieldmark__123_883433253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883433253"/>
            <w:bookmarkStart w:id="119" w:name="__Fieldmark__128_883433253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883433253"/>
            <w:bookmarkStart w:id="121" w:name="__Fieldmark__129_883433253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883433253"/>
            <w:bookmarkStart w:id="123" w:name="__Fieldmark__130_883433253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883433253"/>
            <w:bookmarkStart w:id="125" w:name="__Fieldmark__131_883433253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883433253"/>
            <w:bookmarkStart w:id="127" w:name="__Fieldmark__145_883433253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883433253"/>
            <w:bookmarkStart w:id="129" w:name="__Fieldmark__146_883433253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883433253"/>
            <w:bookmarkStart w:id="131" w:name="__Fieldmark__148_883433253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883433253"/>
            <w:bookmarkStart w:id="133" w:name="__Fieldmark__149_883433253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883433253"/>
            <w:bookmarkStart w:id="135" w:name="__Fieldmark__151_883433253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883433253"/>
            <w:bookmarkStart w:id="137" w:name="__Fieldmark__152_883433253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883433253"/>
            <w:bookmarkStart w:id="139" w:name="__Fieldmark__166_883433253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883433253"/>
            <w:bookmarkStart w:id="141" w:name="__Fieldmark__167_883433253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883433253"/>
            <w:bookmarkStart w:id="143" w:name="__Fieldmark__169_883433253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883433253"/>
            <w:bookmarkStart w:id="145" w:name="__Fieldmark__170_883433253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883433253"/>
            <w:bookmarkStart w:id="147" w:name="__Fieldmark__172_883433253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883433253"/>
            <w:bookmarkStart w:id="149" w:name="__Fieldmark__173_883433253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883433253"/>
            <w:bookmarkStart w:id="151" w:name="__Fieldmark__187_883433253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883433253"/>
            <w:bookmarkStart w:id="153" w:name="__Fieldmark__188_883433253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883433253"/>
            <w:bookmarkStart w:id="155" w:name="__Fieldmark__190_883433253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883433253"/>
            <w:bookmarkStart w:id="157" w:name="__Fieldmark__191_883433253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883433253"/>
            <w:bookmarkStart w:id="159" w:name="__Fieldmark__193_883433253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883433253"/>
            <w:bookmarkStart w:id="161" w:name="__Fieldmark__194_883433253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883433253"/>
            <w:bookmarkStart w:id="163" w:name="__Fieldmark__208_883433253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883433253"/>
            <w:bookmarkStart w:id="165" w:name="__Fieldmark__209_883433253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883433253"/>
            <w:bookmarkStart w:id="167" w:name="__Fieldmark__211_883433253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883433253"/>
            <w:bookmarkStart w:id="169" w:name="__Fieldmark__212_883433253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883433253"/>
            <w:bookmarkStart w:id="171" w:name="__Fieldmark__214_883433253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883433253"/>
            <w:bookmarkStart w:id="173" w:name="__Fieldmark__215_883433253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883433253"/>
            <w:bookmarkStart w:id="175" w:name="__Fieldmark__229_883433253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883433253"/>
            <w:bookmarkStart w:id="177" w:name="__Fieldmark__230_883433253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883433253"/>
            <w:bookmarkStart w:id="179" w:name="__Fieldmark__232_883433253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883433253"/>
            <w:bookmarkStart w:id="181" w:name="__Fieldmark__233_883433253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883433253"/>
            <w:bookmarkStart w:id="183" w:name="__Fieldmark__235_883433253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883433253"/>
            <w:bookmarkStart w:id="185" w:name="__Fieldmark__236_883433253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883433253"/>
            <w:bookmarkStart w:id="187" w:name="__Fieldmark__250_883433253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883433253"/>
            <w:bookmarkStart w:id="189" w:name="__Fieldmark__251_883433253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883433253"/>
            <w:bookmarkStart w:id="191" w:name="__Fieldmark__253_883433253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883433253"/>
            <w:bookmarkStart w:id="193" w:name="__Fieldmark__254_883433253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883433253"/>
            <w:bookmarkStart w:id="195" w:name="__Fieldmark__256_883433253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883433253"/>
            <w:bookmarkStart w:id="197" w:name="__Fieldmark__257_883433253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883433253"/>
            <w:bookmarkStart w:id="199" w:name="__Fieldmark__271_883433253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883433253"/>
            <w:bookmarkStart w:id="201" w:name="__Fieldmark__272_883433253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883433253"/>
            <w:bookmarkStart w:id="203" w:name="__Fieldmark__274_883433253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883433253"/>
            <w:bookmarkStart w:id="205" w:name="__Fieldmark__275_883433253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883433253"/>
            <w:bookmarkStart w:id="207" w:name="__Fieldmark__277_883433253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883433253"/>
            <w:bookmarkStart w:id="209" w:name="__Fieldmark__278_883433253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883433253"/>
      <w:bookmarkStart w:id="211" w:name="__Fieldmark__280_883433253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883433253"/>
      <w:bookmarkStart w:id="213" w:name="__Fieldmark__281_883433253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883433253"/>
      <w:bookmarkStart w:id="215" w:name="__Fieldmark__282_883433253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883433253"/>
      <w:bookmarkStart w:id="217" w:name="__Fieldmark__283_883433253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883433253"/>
      <w:bookmarkStart w:id="219" w:name="__Fieldmark__284_883433253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883433253"/>
      <w:bookmarkStart w:id="221" w:name="__Fieldmark__285_883433253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883433253"/>
      <w:bookmarkStart w:id="223" w:name="__Fieldmark__286_883433253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883433253"/>
      <w:bookmarkStart w:id="225" w:name="__Fieldmark__287_883433253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883433253"/>
      <w:bookmarkStart w:id="227" w:name="__Fieldmark__288_883433253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883433253"/>
      <w:bookmarkStart w:id="229" w:name="__Fieldmark__289_883433253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883433253"/>
      <w:bookmarkStart w:id="231" w:name="__Fieldmark__290_883433253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883433253"/>
            <w:bookmarkStart w:id="233" w:name="__Fieldmark__293_883433253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883433253"/>
            <w:bookmarkStart w:id="235" w:name="__Fieldmark__294_883433253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883433253"/>
            <w:bookmarkStart w:id="237" w:name="__Fieldmark__295_883433253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883433253"/>
            <w:bookmarkStart w:id="239" w:name="__Fieldmark__296_883433253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883433253"/>
            <w:bookmarkStart w:id="241" w:name="__Fieldmark__297_883433253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883433253"/>
            <w:bookmarkStart w:id="243" w:name="__Fieldmark__298_883433253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883433253"/>
            <w:bookmarkStart w:id="245" w:name="__Fieldmark__299_883433253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883433253"/>
            <w:bookmarkStart w:id="247" w:name="__Fieldmark__300_883433253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883433253"/>
            <w:bookmarkStart w:id="249" w:name="__Fieldmark__301_883433253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883433253"/>
            <w:bookmarkStart w:id="251" w:name="__Fieldmark__302_883433253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883433253"/>
            <w:bookmarkStart w:id="253" w:name="__Fieldmark__303_883433253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883433253"/>
            <w:bookmarkStart w:id="255" w:name="__Fieldmark__304_883433253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883433253"/>
            <w:bookmarkStart w:id="257" w:name="__Fieldmark__305_883433253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883433253"/>
            <w:bookmarkStart w:id="259" w:name="__Fieldmark__306_883433253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883433253"/>
            <w:bookmarkStart w:id="261" w:name="__Fieldmark__307_883433253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883433253"/>
            <w:bookmarkStart w:id="263" w:name="__Fieldmark__308_883433253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883433253"/>
            <w:bookmarkStart w:id="265" w:name="__Fieldmark__309_883433253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883433253"/>
            <w:bookmarkStart w:id="267" w:name="__Fieldmark__310_883433253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883433253"/>
            <w:bookmarkStart w:id="269" w:name="__Fieldmark__311_883433253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883433253"/>
            <w:bookmarkStart w:id="271" w:name="__Fieldmark__312_883433253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883433253"/>
            <w:bookmarkStart w:id="273" w:name="__Fieldmark__313_883433253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883433253"/>
            <w:bookmarkStart w:id="275" w:name="__Fieldmark__314_883433253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883433253"/>
            <w:bookmarkStart w:id="277" w:name="__Fieldmark__315_883433253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883433253"/>
            <w:bookmarkStart w:id="279" w:name="__Fieldmark__316_883433253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883433253"/>
            <w:bookmarkStart w:id="281" w:name="__Fieldmark__317_883433253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883433253"/>
            <w:bookmarkStart w:id="283" w:name="__Fieldmark__318_883433253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883433253"/>
            <w:bookmarkStart w:id="285" w:name="__Fieldmark__320_883433253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883433253"/>
            <w:bookmarkStart w:id="287" w:name="__Fieldmark__321_883433253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883433253"/>
            <w:bookmarkStart w:id="289" w:name="__Fieldmark__322_883433253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883433253"/>
            <w:bookmarkStart w:id="291" w:name="__Fieldmark__323_883433253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883433253"/>
            <w:bookmarkStart w:id="293" w:name="__Fieldmark__325_883433253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883433253"/>
            <w:bookmarkStart w:id="295" w:name="__Fieldmark__326_883433253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883433253"/>
            <w:bookmarkStart w:id="297" w:name="__Fieldmark__327_883433253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883433253"/>
            <w:bookmarkStart w:id="299" w:name="__Fieldmark__328_883433253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883433253"/>
            <w:bookmarkStart w:id="301" w:name="__Fieldmark__329_883433253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883433253"/>
            <w:bookmarkStart w:id="303" w:name="__Fieldmark__330_883433253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883433253"/>
            <w:bookmarkStart w:id="305" w:name="__Fieldmark__331_883433253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883433253"/>
            <w:bookmarkStart w:id="307" w:name="__Fieldmark__332_883433253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883433253"/>
            <w:bookmarkStart w:id="309" w:name="__Fieldmark__333_883433253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